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256" w:hRule="atLeast"/>
        </w:trPr>
        <w:tc>
          <w:tcPr>
            <w:tcW w:w="4680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120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5" w:hRule="atLeast"/>
        </w:trPr>
        <w:tc>
          <w:tcPr>
            <w:tcW w:w="4680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Ульяновской области на 2012 год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2013 и 2014 годов»</w:t>
            </w:r>
          </w:p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ind w:left="4680" w:hanging="0"/>
        <w:rPr>
          <w:sz w:val="26"/>
        </w:rPr>
      </w:pPr>
      <w:r>
        <w:rPr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/>
      </w:pPr>
      <w:r>
        <w:rPr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</w:t>
      </w:r>
      <w:r>
        <w:rPr>
          <w:b/>
          <w:spacing w:val="-2"/>
          <w:sz w:val="28"/>
          <w:szCs w:val="28"/>
        </w:rPr>
        <w:t>Ульянов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0"/>
        <w:gridCol w:w="5893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5893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8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</w:rPr>
              <w:t>Министерство лесного хозяйства, природопользования и экологии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8 07200 01 0000 110 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1 09041 01 0000 120 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-реждений, а также имущества федеральных государственных унитарных предприятий, в том числе казённых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2 04011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Плата за использование лесов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Плата за использование лесов в части минимального размера арендной плат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</w:t>
              <w:br/>
              <w:t>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407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70 01 0000 1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услуг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еализации секвестрованной древесин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ём, и финансированию терроризма, об обороте наркотических и психотропных средств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надзору и контролю в сфере образова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200 01 0000 11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Департамент занятости населе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900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рудового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sokolova_mv</cp:lastModifiedBy>
  <cp:lastPrinted>2011-10-06T16:38:00Z</cp:lastPrinted>
  <dcterms:modified xsi:type="dcterms:W3CDTF">2011-10-06T12:38:00Z</dcterms:modified>
  <cp:revision>40</cp:revision>
  <dc:subject/>
  <dc:title/>
</cp:coreProperties>
</file>